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676576854"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2040328368"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226223883"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621564977"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079769982"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761109623"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